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1805" cy="22701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4005" cy="14452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9045" cy="20942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532130</wp:posOffset>
                </wp:positionV>
                <wp:extent cx="811530" cy="991235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991080"/>
                          <a:chOff x="0" y="0"/>
                          <a:chExt cx="811440" cy="991080"/>
                        </a:xfrm>
                      </wpg:grpSpPr>
                      <wps:wsp>
                        <wps:cNvSpPr/>
                        <wps:spPr>
                          <a:xfrm>
                            <a:off x="0" y="743760"/>
                            <a:ext cx="81144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144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2312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41.9pt;width:63.9pt;height:78.05pt" coordorigin="5538,838" coordsize="1278,1561">
                <v:oval id="shape_0" fillcolor="white" stroked="t" o:allowincell="f" style="position:absolute;left:5538;top:2009;width:1277;height:38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538;top:838;width:1277;height:38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38,1033" to="5538,22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16,1032" to="6816,22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690</wp:posOffset>
                </wp:positionH>
                <wp:positionV relativeFrom="paragraph">
                  <wp:posOffset>81280</wp:posOffset>
                </wp:positionV>
                <wp:extent cx="1803400" cy="1941830"/>
                <wp:effectExtent l="5080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941840"/>
                          <a:chOff x="0" y="0"/>
                          <a:chExt cx="1803240" cy="1941840"/>
                        </a:xfrm>
                      </wpg:grpSpPr>
                      <wps:wsp>
                        <wps:cNvSpPr/>
                        <wps:spPr>
                          <a:xfrm>
                            <a:off x="574560" y="0"/>
                            <a:ext cx="574560" cy="62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317600"/>
                            <a:ext cx="574560" cy="62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18032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6.4pt;width:142pt;height:152.9pt" coordorigin="8094,128" coordsize="2840,3058">
                <v:oval id="shape_0" fillcolor="white" stroked="t" o:allowincell="f" style="position:absolute;left:8999;top:128;width:904;height:9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999;top:2203;width:904;height:9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8094;top:1111;width:2839;height:109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3740</wp:posOffset>
            </wp:positionH>
            <wp:positionV relativeFrom="paragraph">
              <wp:posOffset>1884680</wp:posOffset>
            </wp:positionV>
            <wp:extent cx="2322195" cy="23444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4340" cy="198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340</wp:posOffset>
            </wp:positionH>
            <wp:positionV relativeFrom="paragraph">
              <wp:posOffset>222250</wp:posOffset>
            </wp:positionV>
            <wp:extent cx="1714500" cy="17145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9725</wp:posOffset>
                </wp:positionH>
                <wp:positionV relativeFrom="paragraph">
                  <wp:posOffset>2095500</wp:posOffset>
                </wp:positionV>
                <wp:extent cx="3876675" cy="22523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840" cy="2252520"/>
                          <a:chOff x="0" y="0"/>
                          <a:chExt cx="3876840" cy="22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6840" cy="2252520"/>
                          </a:xfrm>
                        </wpg:grpSpPr>
                        <wps:wsp>
                          <wps:cNvSpPr/>
                          <wps:spPr>
                            <a:xfrm>
                              <a:off x="1260360" y="1231920"/>
                              <a:ext cx="116280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360" y="309960"/>
                              <a:ext cx="581040" cy="112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1040" y="309960"/>
                              <a:ext cx="581040" cy="112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307440"/>
                              <a:ext cx="0" cy="112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309960"/>
                              <a:ext cx="290160" cy="13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1436400"/>
                              <a:ext cx="29016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2280" y="1434600"/>
                              <a:ext cx="387360" cy="51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1400" y="9219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1040" y="102960"/>
                              <a:ext cx="116280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1126440"/>
                              <a:ext cx="77472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8600" y="716760"/>
                              <a:ext cx="67824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fr-FR"/>
                                  </w:rPr>
                                  <w:t>hau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920" y="0"/>
                              <a:ext cx="67824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omm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360" y="1843560"/>
                              <a:ext cx="48456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5800"/>
                              <a:ext cx="87192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/>
                                  </w:rPr>
                                  <w:t>génératr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78960" y="922680"/>
                            <a:ext cx="9691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4200"/>
                            <a:ext cx="678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u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até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6.75pt;margin-top:165pt;width:305.25pt;height:177.35pt" coordorigin="-6535,3300" coordsize="6105,3547">
                <v:group id="shape_0" style="position:absolute;left:-6535;top:3300;width:6105;height:3547">
                  <v:oval id="shape_0" fillcolor="white" stroked="t" o:allowincell="f" style="position:absolute;left:-4550;top:5240;width:1830;height:644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line id="shape_0" from="-4550,3788" to="-3636,5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3636,3788" to="-2722,5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3635,3784" to="-3635,5557" stroked="t" o:allowincell="f" style="position:absolute">
                    <v:stroke color="blue" weight="9360" dashstyle="shortdot" joinstyle="miter" endcap="flat"/>
                    <v:fill o:detectmouseclick="t" on="false"/>
                    <w10:wrap type="none"/>
                  </v:line>
                  <v:line id="shape_0" from="-4094,3788" to="-3638,588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-4094,5562" to="-3638,5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177,5559" to="-2568,636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3635,4752" to="-1652,47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3636,3462" to="-1806,37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61,5074" to="-3942,65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498;top:4429;width:1067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fr-FR"/>
                            </w:rPr>
                            <w:t>hau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3;top:3300;width:1067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omm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566;top:6203;width:762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535;top:6364;width:1372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/>
                            </w:rPr>
                            <w:t>généra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5466,4753" to="-3941,50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535;top:4913;width:106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ur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atér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2075</wp:posOffset>
            </wp:positionH>
            <wp:positionV relativeFrom="paragraph">
              <wp:posOffset>2677160</wp:posOffset>
            </wp:positionV>
            <wp:extent cx="2796540" cy="153797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36495" cy="1739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9:00Z</dcterms:created>
  <dc:creator>HACHE SEBASTIEN</dc:creator>
  <dc:description/>
  <dc:language>en-US</dc:language>
  <cp:lastModifiedBy>HACHE SEBASTIEN</cp:lastModifiedBy>
  <dcterms:modified xsi:type="dcterms:W3CDTF">1999-10-13T06:51:00Z</dcterms:modified>
  <cp:revision>5</cp:revision>
  <dc:subject/>
  <dc:title>   </dc:title>
</cp:coreProperties>
</file>